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</wp:posOffset>
            </wp:positionH>
            <wp:positionV relativeFrom="paragraph">
              <wp:posOffset>-57975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 xml:space="preserve">112-808/22-V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9.август 2022. године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>. Закона о запосленима у аутономним покрајинама и јединицама лока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 xml:space="preserve">21/16, 113/17, 95/18, 114/21, 113/17-др. закон,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19.августа 2022.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изменама Решења 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мисије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ске управе за инспекцијске послове и комуналну милициј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112-808/22-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>од 8. јула 2022.годин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Решењу о образовању Конкурсне 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избор кандидат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инспекцијске послове и комуналну милицију, број 112-808/22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8. јула 2022.године, мења се назив Решења,  тако 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ешење 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мисије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заменика начелника </w:t>
      </w:r>
      <w:r>
        <w:rPr>
          <w:rFonts w:cs="Arial" w:ascii="Arial" w:hAnsi="Arial"/>
          <w:b/>
          <w:sz w:val="22"/>
          <w:szCs w:val="22"/>
          <w:lang w:val="sr-RS"/>
        </w:rPr>
        <w:t>Градске управе за инспекцијске послове и комуналну милицију''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Решења, после речи: ''начелника'' додају се речи: ''и заменика начелника''.</w:t>
      </w:r>
      <w:r>
        <w:rPr>
          <w:rFonts w:cs="Arial" w:ascii="Arial" w:hAnsi="Arial"/>
          <w:b/>
          <w:sz w:val="22"/>
          <w:szCs w:val="22"/>
        </w:rPr>
        <w:t xml:space="preserve">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изменама Решења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</w:t>
      </w:r>
      <w:r>
        <w:rPr>
          <w:rFonts w:cs="Arial" w:ascii="Arial" w:hAnsi="Arial"/>
          <w:sz w:val="22"/>
          <w:szCs w:val="22"/>
        </w:rPr>
        <w:t xml:space="preserve">избор кандидат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инспекцијске послове и комуналну милици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112-808/22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8. јула 2022.год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а о запосленима у аутономним покрајинама и јединицама лока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</w:rPr>
        <w:t>'', бр. 21/16, 113/17, 95/18, 114/21, 113/17-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95/18-др. закон, 86/20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</w:rPr>
        <w:t xml:space="preserve"> поставља и разрешава начелника Градске управе и да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</w:rPr>
        <w:t xml:space="preserve">јавног конкурса за избор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</w:rPr>
        <w:t xml:space="preserve">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sr-Latn-CS"/>
        </w:rPr>
      </w:pPr>
      <w:r>
        <w:rPr>
          <w:rFonts w:cs="Arial" w:ascii="Arial" w:hAnsi="Arial"/>
          <w:b/>
          <w:sz w:val="18"/>
          <w:szCs w:val="18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</w:rPr>
        <w:t>локалну самоуправу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color w:val="90909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color w:val="909090"/>
          <w:sz w:val="18"/>
          <w:szCs w:val="18"/>
          <w:lang w:val="sr-RS"/>
        </w:rPr>
      </w:pPr>
      <w:r>
        <w:rPr>
          <w:rFonts w:cs="Arial" w:ascii="Arial" w:hAnsi="Arial"/>
          <w:color w:val="909090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Доставити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-члановима Конкурсне комисије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-Одељењу за радне односе службеника и намештеника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-а/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31:00Z</dcterms:created>
  <dc:creator>Jelena Bojovic</dc:creator>
  <dc:description/>
  <cp:keywords/>
  <dc:language>en-US</dc:language>
  <cp:lastModifiedBy>Slavica Neskovic</cp:lastModifiedBy>
  <cp:lastPrinted>2022-08-19T09:35:00Z</cp:lastPrinted>
  <dcterms:modified xsi:type="dcterms:W3CDTF">2022-08-19T07:35:00Z</dcterms:modified>
  <cp:revision>14</cp:revision>
  <dc:subject/>
  <dc:title/>
</cp:coreProperties>
</file>